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pacing w:val="29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FF0000"/>
          <w:spacing w:val="29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FF0000"/>
          <w:spacing w:val="29"/>
          <w:sz w:val="84"/>
          <w:szCs w:val="96"/>
        </w:rPr>
      </w:pPr>
      <w:r>
        <w:rPr>
          <w:rFonts w:eastAsia="楷体_GB2312;楷体" w:cs="楷体_GB2312;楷体" w:ascii="楷体_GB2312;楷体" w:hAnsi="楷体_GB2312;楷体"/>
          <w:color w:val="FF0000"/>
          <w:spacing w:val="29"/>
          <w:sz w:val="84"/>
          <w:szCs w:val="96"/>
        </w:rPr>
        <w:t>“</w:t>
      </w:r>
      <w:r>
        <w:rPr>
          <w:rFonts w:ascii="楷体_GB2312;楷体" w:hAnsi="楷体_GB2312;楷体" w:cs="楷体" w:eastAsia="楷体_GB2312;楷体"/>
          <w:color w:val="FF0000"/>
          <w:spacing w:val="29"/>
          <w:sz w:val="84"/>
          <w:szCs w:val="96"/>
        </w:rPr>
        <w:t>雷锋精神进校园”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z w:val="80"/>
          <w:szCs w:val="94"/>
        </w:rPr>
      </w:pPr>
      <w:r>
        <w:rPr>
          <w:rFonts w:ascii="楷体_GB2312;楷体" w:hAnsi="楷体_GB2312;楷体" w:cs="楷体" w:eastAsia="楷体_GB2312;楷体"/>
          <w:color w:val="FF0000"/>
          <w:sz w:val="80"/>
          <w:szCs w:val="94"/>
        </w:rPr>
        <w:t>简  报</w:t>
      </w:r>
    </w:p>
    <w:p>
      <w:pPr>
        <w:pStyle w:val="Normal"/>
        <w:jc w:val="center"/>
        <w:rPr>
          <w:rFonts w:ascii="仿宋_GB2312;仿宋" w:hAnsi="仿宋_GB2312;仿宋" w:eastAsia="楷体_GB2312;楷体" w:cs="宋体;SimSun"/>
          <w:color w:val="FF0000"/>
          <w:sz w:val="80"/>
          <w:szCs w:val="21"/>
        </w:rPr>
      </w:pPr>
      <w:r>
        <w:rPr>
          <w:rFonts w:eastAsia="楷体_GB2312;楷体" w:cs="宋体;SimSun" w:ascii="仿宋_GB2312;仿宋" w:hAnsi="仿宋_GB2312;仿宋"/>
          <w:color w:val="FF0000"/>
          <w:sz w:val="80"/>
          <w:szCs w:val="21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天津市委教育工作委员会              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346710</wp:posOffset>
                </wp:positionV>
                <wp:extent cx="5486400" cy="635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7.3pt" to="433.45pt,27.3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pacing w:val="17"/>
          <w:sz w:val="32"/>
          <w:szCs w:val="32"/>
        </w:rPr>
        <w:t>天 津 市 教 育 委 员 会</w:t>
      </w:r>
      <w:r>
        <w:rPr>
          <w:rFonts w:ascii="仿宋_GB2312;仿宋" w:hAnsi="仿宋_GB2312;仿宋" w:cs="仿宋_GB2312;仿宋" w:eastAsia="仿宋_GB2312;仿宋"/>
          <w:w w:val="114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市德业双馨十佳教师为社会主义核心价值观代言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爱岗敬业是一种自觉的付出行为，是一种忘我的精神境界。十七年秉承着要在自己平凡的岗位上，用挚爱、勤奋和奉献去诠释教师工作的伟大与不凡的职业信念，坚守一线，在教书育人、无私奉献中不断提高自己的道德高度和精神标尺。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——</w:t>
      </w:r>
      <w:r>
        <w:rPr>
          <w:rFonts w:ascii="楷体" w:hAnsi="楷体" w:cs="楷体" w:eastAsia="楷体"/>
          <w:sz w:val="32"/>
          <w:szCs w:val="32"/>
        </w:rPr>
        <w:t>郑芸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坚持梦想  忘我工作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——</w:t>
      </w:r>
      <w:r>
        <w:rPr>
          <w:rFonts w:ascii="宋体;SimSun" w:hAnsi="宋体;SimSun" w:cs="宋体;SimSun"/>
          <w:b/>
          <w:bCs/>
          <w:sz w:val="32"/>
          <w:szCs w:val="32"/>
        </w:rPr>
        <w:t>天津市育红中学教师郑芸的故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说起儿时的梦想，很多人都会回忆起儿时雄心勃勃地说出“我要当科学家”“我长大要当警察”“我想做医生”……这些梦想时的情景，而现在很多人都会感慨当时自己的幼稚，又或是遗憾自己没有坚持梦想。郑芸却不一样，她从一而终，始终为追随自己的“教师梦想”而努力。上大学时，郑芸与师范类专业“失之交臂”，这让她一度为梦想可能不得实现而忧虑。但是，功夫总是不负有心人，最终，郑芸通过社会类招聘“如愿以偿”，成为了一名中学数学教师。“当我知道学校决定录用我时，我特别激动，我记得那天晚上我兴奋地整晚都没有睡着觉。”郑芸回忆自己愿望实现的那一刻时情绪依旧有些激动。现如今，她已经从教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年，就职于她热爱的天津市育红中学，她不仅成为了一名数学老师，而且成为了一名学生和同事公认的“好老师”、“好同事”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记者在采访郑芸的过程中与她的同事们聊了聊，大家对郑芸感触最大的就是“她太拼了”。正常的上班时间是七点半，可郑芸每天七点不到就到学校，准备上课内容、给学生答疑、检查学生作业……学校每天下午四点半就放学，而郑芸每天都是七八点才下班回家，她总是利用放学后的两三个小时帮学习有困难的学生补课，“一年当中只要是上班时间，她每天都坚持这样的作息时间，真的是风雨无阻，我们都很佩服她的这种毅力。”郑芸的同事许海悦对记者说。而即便是课间，郑芸也利用这十分钟帮助学生们解决一些问题。“正是因为郑芸这么拼，她所带的班级学习风气特别正，学习氛围很浓，班里的学习成绩总是名列年级前茅。”许海悦说。而郑芸的“拼”不仅仅是教出了好学生，她自身的业务能力也在不断地提升。郑芸经常会代表学校出去学访、参加展示课比赛等，每次比赛之前她总是尽自己最大的努力去“备战”，奋战到半夜是常有的事，用她自己的话说就是“不求做到最好，但求做到更好”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“您这么拼命工作，会觉得辛苦吗？”面对记者这样的问题，郑芸面带微笑淡淡地说了句：“因为喜欢，所以不觉得苦。”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正是因为这样的“拼”劲儿，郑芸在长期的教学实践中摸索出了自己独特的教学方法——“三趣教学法”，即它知切入，移趣激思，引趣启思。也正因为教学方法独特，在郑芸的课堂上总是能听到学生们的欢笑声、赞叹声。学生孙巧雅回忆郑芸讲授“一次函数与一元一次不等式”内容时表示，郑老师是以“龟兔赛跑”的故事引入的，以“新龟兔赛跑”的故事结束的，巧妙地引导学生们列出了函数关系式，作出了函数图像，“郑老师的这个方法特别好，我们既轻松学到了知识，还收获了欢乐。”而郑芸独特的教学方法远远不止这些，她的因材施教更是“拯救”了一些学数学有困难的学生，使他们的数学成绩有了大幅度地提高。辛佩炎就是其中一位，她曾经是郑芸的学生，现在即将步入大学校园。辛佩炎在初一、初二时数学成绩很不理想，而且很厌学数学，原因是她根本看不懂书上的概念，“初一、初二学数学时只是照着数学书上的定义背诵，我根本背不下来，更别提掌握了。”辛佩炎说。辛佩炎是幸运的，初三时她被分到了郑芸的班上，经过一段时间的学习后，她的数学成绩有了很大的提升，“郑老师仿佛是上天派来拯救我的天使，她知道我背不下来定义后，教会了我将定义提炼、简化，或是用表格的方式呈现出来的方法，这种方法就像是把我从死胡同里拽了出来。我突然觉得学数学是件轻松的事。”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郑老师对我们来说，更像是朋友和亲人。”这是学生们对郑芸的评价，对于一位老师，这样的评价可以说高过了一切，如此高的评价源自于郑芸对学生的爱。郑芸对班上所有的学生都一视同仁，并不会因为哪个学生学习好就会“优待”，也不会因为哪个学生学习不好而“忽视”，对学习有困难的学生郑芸反而会投入更多的精力。郭嘉晟今年刚刚初三毕业，并且考上了他向往已久的二十五中学，“中考时我数学考了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0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分，这样的分数我已经很满意了，这都要感谢郑老师对我的帮助。”郭嘉晟边说边回忆起当初刚上初一时数学成绩不好，遇到不会的题目又不敢问老师，一次课间，郑老师发现他正为一道数学题“抓耳挠腮”，便主动指导了他，把他从“困境”中解救了出来，在那一刻他感受到了郑老师的亲切。“从那以后，只要遇到不会的问题，我都会在课间时跑去郑老师的办公室‘求救’，郑老师每次都会很细心、很耐心地教我，一遍不行两遍，两遍不行三遍，直到我会了为止。”郭嘉晟摸摸自己的脑袋说道。当学生们在学习上遇到挫折时，郑芸给予的总是鼓励，而不是批评。“我的物理和化学不是很好，考试成绩经常不理想，郑老师总是鼓励我，给我力量。”学生孙巧雅告诉记者。给学生补课、买补习资料、陪学生一起复习功课……这样的事情在学生们看来已经是再寻常不过的事情了。而郑芸不仅在学习上给予孩子们无限的帮助，在生活中更是“将爱进行到底”。青春期的孩子正是人生观形成的关键时期，郑芸总是教给学生们一些做人的道理，在学生们之间或是学生与家长之间发生矛盾时，郑芸都是晓之以理、动之以情，教会学生正确的处理方式。曾经班里的学生和班上任课教师关系不和谐，学生们产生了逆反心理和厌学情绪，郑芸得知后并没有批评学生们，而是推心置腹地与学生们交谈，告诉他们老师的良苦用心，“后来我们班同学都理解了任课老师，跟老师的关系也越来越好，我们的学习成绩也飞速上升。”学生孙巧雅对记者说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采访中，记者还了解到郑芸与其他同事的关系特别融洽。“我们大家都很喜欢郑老师，每个新学年开始时都盼着自己能跟郑老师做搭档。”许海悦说。而郑芸之所以能够与同事相处得跟一家人一样，一切都源自她对同事们毫无保留的帮助。毛国凤是育红中学数学组的老师，今年三月份她接到参加优质课大赛的通知时，离比赛日期仅仅剩下两天。这让毛老师捏了一把汗，她的第一反应就是去请教郑老师。三月份时郑芸也特别忙，自己的事情基本处于应接不暇的状态，可她并没有因为忙而草草应付毛老师的求助，而是在仔细看了毛老师准备的比赛方案的基础上，翻阅资料，提出了具有创新性的建议。郑芸认真负责的工作态度、对教学工作的不断追求、对学生无尽的爱以及对同事们的无私帮助，这一切的一切同样感化着身边的同事，大家都封她为“年级的榜样”。“郑老师不仅是带动数学组往前走，更是带动我们所有的同事不断往前走。”毛国凤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17500</wp:posOffset>
                </wp:positionV>
                <wp:extent cx="5486400" cy="0"/>
                <wp:effectExtent l="0" t="9525" r="0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25pt" to="423.6pt,25pt" ID="Line 3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：丽萍、利军、小红同志</w:t>
      </w:r>
    </w:p>
    <w:p>
      <w:pPr>
        <w:pStyle w:val="Normal"/>
        <w:spacing w:lineRule="exact" w:line="52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市委宣传部、市文明办 </w: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439420</wp:posOffset>
                </wp:positionV>
                <wp:extent cx="5486400" cy="0"/>
                <wp:effectExtent l="0" t="9525" r="0" b="952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34.6pt" to="423.6pt,34.6pt" ID="Line 4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发：各高校、区县教育局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44:00Z</dcterms:created>
  <dc:creator>Admin</dc:creator>
  <dc:description/>
  <cp:keywords/>
  <dc:language>en-US</dc:language>
  <cp:lastModifiedBy>Samsung</cp:lastModifiedBy>
  <dcterms:modified xsi:type="dcterms:W3CDTF">2015-09-08T00:27:00Z</dcterms:modified>
  <cp:revision>4</cp:revision>
  <dc:subject/>
  <dc:title>坚持梦想 忘我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